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EFFECTS OF SUPPLEMENTAL INSTRUCTION ON MATH PERFORMANCE OF AT-RISK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Fonts w:cs="Times New Roman" w:ascii="Times New Roman" w:hAnsi="Times New Roman"/>
          <w:sz w:val="24"/>
          <w:szCs w:val="24"/>
        </w:rPr>
        <w:t xml:space="preserve">A Research Proposal </w:t>
        <w:br/>
        <w:t>Presen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Dr. Hopson and Dr. Yo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Lamar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In Partial Fulfill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of the Requirements for Applied Research for the Scholar/Practictioner</w:t>
        <w:br/>
        <w:t>EDUD 63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Ashley Caus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Fall 2010</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Baker, Clendaniel, and Reig (2006) discussed how the No Child Left Behind (NCLB) legislation emphasized a student’s performance on standardized tests.  According to the individuals writing the Texas Academic Excellence Indicator System (AEIS) state report (2009), 2,285,954</w:t>
      </w:r>
      <w:r>
        <w:rPr>
          <w:rFonts w:cs="Times New Roman" w:ascii="Times New Roman" w:hAnsi="Times New Roman"/>
          <w:b/>
          <w:sz w:val="24"/>
          <w:szCs w:val="24"/>
        </w:rPr>
        <w:t xml:space="preserve"> </w:t>
      </w:r>
      <w:r>
        <w:rPr>
          <w:rFonts w:cs="Times New Roman" w:ascii="Times New Roman" w:hAnsi="Times New Roman"/>
          <w:sz w:val="24"/>
          <w:szCs w:val="24"/>
        </w:rPr>
        <w:t xml:space="preserve">students were considered to be academically at-risk, making up 48.3% of the total population of students.  In 2009, 80% of the total population of students passed the Texas Assessment of Knowledge and Skills (TAKS) exam compared to the 64% of the students considered to be at-risk who passed this test </w:t>
      </w:r>
      <w:r>
        <w:rPr>
          <w:rFonts w:cs="Times New Roman" w:ascii="Times New Roman" w:hAnsi="Times New Roman"/>
          <w:sz w:val="24"/>
          <w:szCs w:val="24"/>
          <w:lang w:val="en-US" w:eastAsia="en-US"/>
        </w:rPr>
        <w:t>(Texas Education Agency , 2009)</w:t>
      </w:r>
      <w:r>
        <w:rPr>
          <w:rFonts w:cs="Times New Roman" w:ascii="Times New Roman" w:hAnsi="Times New Roman"/>
          <w:sz w:val="24"/>
          <w:szCs w:val="24"/>
        </w:rPr>
        <w:t xml:space="preserve">.  As shown in the Texas Education Code 29.081 (2009), a student is considered to be at-risk if the student is under 21 years old and meets any of the following criteria: is not promoted for one or more school years; does not sustain a 70 or higher average in grades seven through 12 in two or more classes of core curriculum; does not pass the state TAKS test in grade three, five or eight; does not pass a readiness assessment in any grade from prekindergarten through grade three; is a parent or pregnant; is in an alternative education program; during the current or previous school year has been expelled; is on parole or probation; has previously dropped out of school; is a student considered to be limited English proficient; is in the custody of the Department of Protective and Regulatory Services; is considered to be homeless; or resides in a residential placement facility </w:t>
      </w:r>
      <w:r>
        <w:rPr>
          <w:rFonts w:cs="Times New Roman" w:ascii="Times New Roman" w:hAnsi="Times New Roman"/>
          <w:sz w:val="24"/>
          <w:szCs w:val="24"/>
          <w:lang w:val="en-US" w:eastAsia="en-US"/>
        </w:rPr>
        <w:t xml:space="preserve"> (Texas Education Agency, 2009)</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With the emphasis on standardized testing, there was the need to help low performing students improve test scores with tutorial sessions (Baker, Clendaniel, &amp; Reig, 2006).  Lalley and Miller (2006) expressed concern that students considered to be at-risk were not performing at the same level as their peers; therefore, there was a great need to determine instructional approaches which supported the academic achievement of students considered to be at-risk.  Instructional approaches often included supplemental instruction which took place outside of the classroom </w:t>
      </w:r>
      <w:r>
        <w:rPr>
          <w:rFonts w:cs="Times New Roman" w:ascii="Times New Roman" w:hAnsi="Times New Roman"/>
          <w:sz w:val="24"/>
          <w:szCs w:val="24"/>
          <w:lang w:val="en-US" w:eastAsia="en-US"/>
        </w:rPr>
        <w:t>(Lalley &amp; Miller, 2006)</w:t>
      </w:r>
      <w:r>
        <w:rPr>
          <w:rFonts w:cs="Times New Roman" w:ascii="Times New Roman" w:hAnsi="Times New Roman"/>
          <w:sz w:val="24"/>
          <w:szCs w:val="24"/>
        </w:rPr>
        <w: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Problem Statement </w:t>
        <w:tab/>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Students considered to be at risk do not perform at the same academic level of those in the general popula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Research Questions </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oes supplemental instruction impact student grades in the classroom?  </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oes supplemental instruction impact student achievement on standardized tests? </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kind(s) of supplemental instruction is shown to have the greatest impact on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rFonts w:ascii="Times New Roman" w:hAnsi="Times New Roman" w:cs="Times New Roman"/>
          <w:b/>
          <w:b/>
          <w:sz w:val="24"/>
          <w:szCs w:val="24"/>
        </w:rPr>
      </w:pPr>
      <w:r>
        <w:rPr>
          <w:rFonts w:cs="Times New Roman" w:ascii="Times New Roman" w:hAnsi="Times New Roman"/>
          <w:b/>
          <w:sz w:val="24"/>
          <w:szCs w:val="24"/>
        </w:rPr>
        <w:t>Review of Literature</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author will review the benefits and factors impacting extended time programs, peer tutoring, computer assisted instruction, and strategic tutoring.  The purpose of this literature review is to investigate how supplemental instruction impacts the academic performance of at-risk students, mainly in the area of mathematic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xtended Time Programs</w:t>
      </w:r>
    </w:p>
    <w:p>
      <w:pPr>
        <w:pStyle w:val="Normal"/>
        <w:spacing w:lineRule="auto" w:line="480" w:before="0" w:after="0"/>
        <w:rPr/>
      </w:pPr>
      <w:r>
        <w:rPr>
          <w:rFonts w:cs="Times New Roman" w:ascii="Times New Roman" w:hAnsi="Times New Roman"/>
          <w:sz w:val="24"/>
          <w:szCs w:val="24"/>
        </w:rPr>
        <w:tab/>
        <w:t xml:space="preserve">Individuals representing the Texas Center for Educational Research (TCER) (2004) defined extended time programs as any type of tutorial program which extended the instructional time available to a student.  An example of this type of program would be after school tutorials, credit recovery learning labs, or summer school programs (Texas Center for Educational Research, 2004).  There were many supporters of programs like these to help students who were considered to be at-risk and needed to receive one-on-one or small group instruction to help “reduce the gap between what students are expected to know and what they actually know and can do” (Deschler, Hock, &amp; Schumaker, 2001, p. 50).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Benefits of extended time programs.  </w:t>
      </w:r>
      <w:r>
        <w:rPr>
          <w:rFonts w:cs="Times New Roman" w:ascii="Times New Roman" w:hAnsi="Times New Roman"/>
          <w:sz w:val="24"/>
          <w:szCs w:val="24"/>
        </w:rPr>
        <w:t xml:space="preserve">Deschler, Hock, and Schumaker (2001) discovered that after school tutorials that included re-teaching of material previously covered were shown to improve math scores for at-risk students.  According to a study conducted by individuals representing the TCER (2004), students who attended the after school tutorials provided, benefited from the additional instruction.  Lalley and Miller (2006) discussed when working with students who were considered to be low achievers how  after school tutoring, which has elements of pre-teaching and re-teaching, showed improvement in a student’s understanding of mathematical concepts.  Baker, Clendaniel, and Reig (2006) accounted for the teacher’s perception of the academic benefits for students who attended after school tutorials.  They reported that teachers have recorded an increase in student success and participation in the classroom environment, an increase in the number of students turning in homework assignments, and an overall change in the student’s perception of mathematics.  The students were more confident in their understanding of mathematics which enabled them to take more risks in the classroom (Baker, et al., 2006).    </w:t>
      </w:r>
    </w:p>
    <w:p>
      <w:pPr>
        <w:pStyle w:val="Normal"/>
        <w:spacing w:lineRule="auto" w:line="480" w:before="0" w:after="0"/>
        <w:ind w:firstLine="720"/>
        <w:rPr/>
      </w:pPr>
      <w:r>
        <w:rPr>
          <w:rFonts w:cs="Times New Roman" w:ascii="Times New Roman" w:hAnsi="Times New Roman"/>
          <w:b/>
          <w:sz w:val="24"/>
          <w:szCs w:val="24"/>
        </w:rPr>
        <w:t xml:space="preserve">Factors impacting success of extended time programs.  </w:t>
      </w:r>
      <w:r>
        <w:rPr>
          <w:rFonts w:cs="Times New Roman" w:ascii="Times New Roman" w:hAnsi="Times New Roman"/>
          <w:sz w:val="24"/>
          <w:szCs w:val="24"/>
        </w:rPr>
        <w:t xml:space="preserve">Zuelke and Nelson (2001) conducted a study to identify the impact of a community agency’s tutorial program, outside of school hours, on the academic performance of at-risk students.  Their study showed that the program did not improve the academic performance of students but instead had a negative impact on student’s performance.  Zuelke and Nelson (2001) determined that one of the factors impacting the student’s grade point average was the student’s inconsistent attendance at school.  They found that as the number of hours a student was tutored increased, the student’s math GPA gain declined.  Zuelke and Nelson (2001) speculated this was because of the lack of one-on-one tutoring because most of the tutorials occurred in small group or whole class instruction.  The community group was in charge of the organization and implementation of the actual tutorials which led the researchers to question if a community agency should assist with tutorial programs, and if so, how should they be structured (Zuelke &amp; Nelson, 200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Lack of attendance.  </w:t>
      </w:r>
      <w:r>
        <w:rPr>
          <w:rFonts w:cs="Times New Roman" w:ascii="Times New Roman" w:hAnsi="Times New Roman"/>
          <w:sz w:val="24"/>
          <w:szCs w:val="24"/>
        </w:rPr>
        <w:t xml:space="preserve">Researchers from the Texas Center for Educational Research (2004) included information concerning at-risk student’s lack of attendance at extended time tutorial programs.  Individuals representing TCER (2004) determined that at-risk students normally do not attend this type of supplemental instruction unless it was required.  Even if it was required, there were additional conditions that made it difficult for at-risk students to attend extended time programs such as extra-curricular conflicts, transportation concerns, and lack of motivation of students (Texas Center for Educational Research, 2004).  According to Bouffard, Fiester, and Simpkins (2005), students who regularly attended out of school time tutorials were shown to benefit from this type of supplemental instruction compared to others who did not regularly attend.  These researchers discussed how a program could not be evaluated without a student regularly participating so that a correlation between student achievement and the effectiveness of the program could be established (Bouffard, Fiester, &amp; Simpkins, 200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Program organization and goals.  </w:t>
      </w:r>
      <w:r>
        <w:rPr>
          <w:rFonts w:cs="Times New Roman" w:ascii="Times New Roman" w:hAnsi="Times New Roman"/>
          <w:sz w:val="24"/>
          <w:szCs w:val="24"/>
        </w:rPr>
        <w:t>Baker, et al. (2006) determined two key factors for the successful implementation of an extended time tutorial program.  One of the elements they discussed was a long term commitment to the tutorial program.  The tutorial program included in the Baker, et al. study had a high level of support from the district administration which created a more organized program.  The tutors in the study by Baker, et al. were trained and committed to the students being tutored which developed a relationship that fostered academic achievement.  The other element for success discussed by Baker, et al. was to have a specific program organization and goals in mind.  In order to have a program which enhanced student performance, it appeared beneficial to have a program coordinator; a small student- to- tutor ratio; tutors who were dedicated to student success; and students matched with the same tutor in order to help foster a relationship (Baker, et al., 2006).</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Peer Tutoring</w:t>
      </w:r>
      <w:r>
        <w:rPr>
          <w:rFonts w:cs="Times New Roman" w:ascii="Times New Roman" w:hAnsi="Times New Roman"/>
          <w:sz w:val="24"/>
          <w:szCs w:val="24"/>
        </w:rPr>
        <w:t xml:space="preserve"> </w:t>
      </w:r>
    </w:p>
    <w:p>
      <w:pPr>
        <w:pStyle w:val="Normal"/>
        <w:spacing w:lineRule="auto" w:line="480" w:before="0" w:after="0"/>
        <w:rPr/>
      </w:pPr>
      <w:r>
        <w:rPr>
          <w:rFonts w:cs="Times New Roman" w:ascii="Times New Roman" w:hAnsi="Times New Roman"/>
          <w:sz w:val="24"/>
          <w:szCs w:val="24"/>
        </w:rPr>
        <w:tab/>
        <w:t xml:space="preserve">Heron, Welsch, and Goddard (2003) defined peer tutorials as tutorials where student pairs were formed with one student acting as the tutor and the other student as the tutee; they worked together through instructional sets.  Essentially, students were working together to encourage and help one another in the learning process (Heron, Welsch, &amp; Goddard, 2003).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Benefits of peer tutoring.  </w:t>
      </w:r>
      <w:r>
        <w:rPr>
          <w:rFonts w:cs="Times New Roman" w:ascii="Times New Roman" w:hAnsi="Times New Roman"/>
          <w:sz w:val="24"/>
          <w:szCs w:val="24"/>
        </w:rPr>
        <w:t xml:space="preserve">Bottge (2001) focused on the importance of a student using academic vocabulary and discussion with peers in the learning process.  He claimed that when a group effort was present in learning, it encouraged higher levels of thinking to occur.  Bottge (2001) found when students were working to develop new knowledge, it was important for them to be able to have an academic dialogue with their colleagues in order to process their learning.  Heron, et al. (2003) stated that social validity data has shown students to prefer peer tutorials.   </w:t>
        <w:tab/>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Mayfield and Vollmar (2007) discussed how peer tutoring interventions have been successfully implemented into a structured classroom environment; the implications outside of this setting have not been determined.  The peer tutoring in the Mayfield and Vollmar (2007) study consisted of the experimenter, a tutor, and a tutee.  These authors explained that the experimenter trained the tutor on the individual skills; the tutor, in turn, shared the information with the tutee.  The study revealed significant improvement in the students’ scores from their pre-test to post-test (Mayfield &amp; Vollmar, 2007).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a study by Fuchs and Fuchs (2005), peer tutoring was shown to increase all students’ scores in reading.  They discussed how the teachers involved felt as if peer tutoring was beneficial for students at all levels because the teacher was able to manage multiple lessons and help reach a wider range of students’ instructional needs.  Fuchs, Fuchs, and Saenz (2005), established that peer tutoring was beneficial for English language learners and students with learning disabilities, as well.    </w:t>
      </w:r>
    </w:p>
    <w:p>
      <w:pPr>
        <w:pStyle w:val="Normal"/>
        <w:spacing w:lineRule="auto" w:line="480" w:before="0" w:after="0"/>
        <w:ind w:firstLine="720"/>
        <w:rPr/>
      </w:pPr>
      <w:r>
        <w:rPr>
          <w:rFonts w:cs="Times New Roman" w:ascii="Times New Roman" w:hAnsi="Times New Roman"/>
          <w:b/>
          <w:sz w:val="24"/>
          <w:szCs w:val="24"/>
        </w:rPr>
        <w:t xml:space="preserve">Factors impacting peer tutoring.  </w:t>
      </w:r>
      <w:r>
        <w:rPr>
          <w:rFonts w:cs="Times New Roman" w:ascii="Times New Roman" w:hAnsi="Times New Roman"/>
          <w:sz w:val="24"/>
          <w:szCs w:val="24"/>
        </w:rPr>
        <w:tab/>
        <w:t xml:space="preserve">Mayfield and Vollmar (2007) believed that in order to have a successful implementation of peer tutorials, there had to be assistance given to the students participating.  These authors felt that there had to be an assurance that the peer tutor was knowledgeable about the material being presented in order to ensure the tutee’s success. There has not been much research conducted using peer tutorials outside of the structure of the classroom environment to determine the implications for student success (Mayfield &amp; Vollmar, 2007).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Computer Assisted Instruction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sz w:val="24"/>
          <w:szCs w:val="24"/>
        </w:rPr>
        <w:tab/>
        <w:t xml:space="preserve">Individuals representing the Texas Center for Educational Research (2001) introduced another approach utilized to supplement the instruction of at-risk students where students used computer assisted instruction including self paced credit recovery or skill remediation programs.  </w:t>
      </w:r>
    </w:p>
    <w:p>
      <w:pPr>
        <w:pStyle w:val="Normal"/>
        <w:spacing w:lineRule="auto" w:line="480" w:before="0" w:after="0"/>
        <w:ind w:firstLine="720"/>
        <w:rPr/>
      </w:pPr>
      <w:r>
        <w:rPr>
          <w:rFonts w:cs="Times New Roman" w:ascii="Times New Roman" w:hAnsi="Times New Roman"/>
          <w:b/>
          <w:sz w:val="24"/>
          <w:szCs w:val="24"/>
        </w:rPr>
        <w:t xml:space="preserve">Benefits of computer assisted instruction.  </w:t>
      </w:r>
      <w:r>
        <w:rPr>
          <w:rFonts w:cs="Times New Roman" w:ascii="Times New Roman" w:hAnsi="Times New Roman"/>
          <w:sz w:val="24"/>
          <w:szCs w:val="24"/>
        </w:rPr>
        <w:t xml:space="preserve">Computer programs provided repetition and practice in a logical, individualized manner for each individual student without a tutor or teacher having to develop the materials necessary to implement the instruction (Capizzi, Fuchs, Fuchs, Hamlet, Powell, &amp; Seethaler, 2006).  In a program developed in Massachusetts by Anderson, Edwards, and Maloy (2010), the goal of the computer assisted instruction was to help students develop problem solving skills necessary to be successful on the state mandated Massachusetts Comprehensive Assessment System.  Anderson et al. discussed how many students did poorly on standardized tests because of the tension that went along with taking these tests.  The computer program used in the Anderson et al. study allowed students to practice and hone their test taking strategies in a series of similar test questions and under similar test conditions (Anderson, Edwards, &amp; Maloy, 2010).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a study conducted by Anderson, Cheyne, Foot, Howe, Low and Tolmie (2000), students who attended the computer assisted tutorials improved significantly, compared to those who did not attend.  The researchers observed that students were involved in an academic dialogue and were more motivated to participate in the tutorials because of the usefulness of the software.  Computer assisted instruction improved the performance of students in studies completed with students from grade one through college level (Anderson, Cheyne, Foot, Howe, Low &amp; Tolmie 2000; Anderson, Edwards, &amp; Maloy, 2010; Capizzi, et al., 2006).  </w:t>
      </w:r>
    </w:p>
    <w:p>
      <w:pPr>
        <w:pStyle w:val="Normal"/>
        <w:spacing w:lineRule="auto" w:line="480" w:before="0" w:after="0"/>
        <w:ind w:firstLine="720"/>
        <w:rPr/>
      </w:pPr>
      <w:r>
        <w:rPr>
          <w:rFonts w:cs="Times New Roman" w:ascii="Times New Roman" w:hAnsi="Times New Roman"/>
          <w:b/>
          <w:sz w:val="24"/>
          <w:szCs w:val="24"/>
        </w:rPr>
        <w:t xml:space="preserve">Factors impacting computer assisted instruction.  </w:t>
      </w:r>
      <w:r>
        <w:rPr>
          <w:rFonts w:cs="Times New Roman" w:ascii="Times New Roman" w:hAnsi="Times New Roman"/>
          <w:sz w:val="24"/>
          <w:szCs w:val="24"/>
        </w:rPr>
        <w:t xml:space="preserve">Computer assisted instruction alone was not sufficient to provide initial instruction of a topic to learners, but researchers suggested this method of tutoring to supplement learning in the regular classroom (Capizzi, et al., 2006; Fuchs et al., 2006).  Anderson, Cheyne, Foot, Howe, Low and Tolmie (2000) discovered that one of the greatest factors contributing to the success of using computer assisted instruction was the amount of time a student spent working on the tutorial program.  These researchers discovered that a student’s attendance was related to the student’s achievement (Anderson, Cheyne, Foot, How, Low &amp; Tolmie, 2000). </w:t>
      </w:r>
    </w:p>
    <w:p>
      <w:pPr>
        <w:pStyle w:val="Normal"/>
        <w:spacing w:lineRule="auto" w:line="480" w:before="0" w:after="0"/>
        <w:ind w:firstLine="720"/>
        <w:rPr/>
      </w:pPr>
      <w:r>
        <w:rPr>
          <w:rFonts w:cs="Times New Roman" w:ascii="Times New Roman" w:hAnsi="Times New Roman"/>
          <w:sz w:val="24"/>
          <w:szCs w:val="24"/>
        </w:rPr>
        <w:t xml:space="preserve">In a study conducted by individuals representing the Texas Center for Educational Research (TCER) (2004), student and teacher perceptions of computer assisted instruction were positive.  In the study conducted by researchers for TCER, students felt like the environment was different from the regular classroom where lecturing and completing worksheets was the norm.  In many computer assisted instruction programs, there were multiple examples used to help students develop the foundational concepts necessary for success (Texas Center for Educational Research, 2004).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ccording to Fuchs, et al. (2006), another factor which could negatively impact computer assisted instruction was the students’ experience level and understanding of how to use the computer.  Fuchs, et al. (2006) suggested that if a student was not competent in his/her use of the computer, lack of computer skills could impact the effectiveness of the instructional program.  These authors discussed how students who were at-risk did not always have access to computers outside of school which limited the amount of time available for these students to work on the computer to complete the tutorials (Fuchs et al., 2006).  In a study completed by individuals representing the Texas Center for Educational Research (2004), students worked on a computer tutorial program for an 18-week time period and students only accrued an average of 10.5 hours of actual time on the computer throughout this time.  </w:t>
      </w:r>
    </w:p>
    <w:p>
      <w:pPr>
        <w:pStyle w:val="Normal"/>
        <w:spacing w:lineRule="auto" w:line="480" w:before="0" w:after="0"/>
        <w:ind w:firstLine="720"/>
        <w:rPr/>
      </w:pPr>
      <w:r>
        <w:rPr>
          <w:rFonts w:cs="Times New Roman" w:ascii="Times New Roman" w:hAnsi="Times New Roman"/>
          <w:sz w:val="24"/>
          <w:szCs w:val="24"/>
        </w:rPr>
        <w:t xml:space="preserve">Traynor (2003) completed a study on how computer assisted instruction impacted different types of learners and found that all types of learners benefited academically from participating in the computer assisted instruction.  He did discover five aspects of a computer assisted instructional program that encouraged student achievement:  student choice, animations, personalization, challenging practice, and a context of fantasy (Taynor, 2005).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Strategic Tutoring </w:t>
      </w:r>
    </w:p>
    <w:p>
      <w:pPr>
        <w:pStyle w:val="Normal"/>
        <w:spacing w:lineRule="auto" w:line="480" w:before="0" w:after="0"/>
        <w:rPr/>
      </w:pPr>
      <w:r>
        <w:rPr>
          <w:rFonts w:cs="Times New Roman" w:ascii="Times New Roman" w:hAnsi="Times New Roman"/>
          <w:sz w:val="24"/>
          <w:szCs w:val="24"/>
        </w:rPr>
        <w:tab/>
        <w:t xml:space="preserve">Strategic tutoring, as defined by Deschler, et al. (2001), was a supplemental instruction program that instructed students on the effective use of problem solving skills so that students could apply these skills independently on their assignments and in their classrooms.  There was a repetition of the skills under the instruction of a tutor who helped students learn how to solve problems individually and effectively (Deschler, et al., 2001).  The students could take what they learned and apply it to any problem they encountered on assessments in their regular classroom (Deschler, et al., 2001).  </w:t>
      </w:r>
    </w:p>
    <w:p>
      <w:pPr>
        <w:pStyle w:val="Normal"/>
        <w:spacing w:lineRule="auto" w:line="480" w:before="0" w:after="0"/>
        <w:ind w:firstLine="720"/>
        <w:rPr/>
      </w:pPr>
      <w:r>
        <w:rPr>
          <w:rFonts w:cs="Times New Roman" w:ascii="Times New Roman" w:hAnsi="Times New Roman"/>
          <w:b/>
          <w:sz w:val="24"/>
          <w:szCs w:val="24"/>
        </w:rPr>
        <w:t xml:space="preserve">Benefits of strategic tutoring.  </w:t>
      </w:r>
      <w:r>
        <w:rPr>
          <w:rFonts w:cs="Times New Roman" w:ascii="Times New Roman" w:hAnsi="Times New Roman"/>
          <w:sz w:val="24"/>
          <w:szCs w:val="24"/>
        </w:rPr>
        <w:t>Deschler, et al. (2001) determined that as a result of strategic tutoring, students improved their performance on assessments in the regular classroom and were able to use strategies that were more advanced than strategies they had previously learned in tutorial settings.  Deschler, et al. (2001) agreed that strategic tutoring allowed students to become more independent learners and continue applying these strategies successfully weeks after their tutorial sessions were completed.  Students who participated in strategic tutoring were able to fill in the gap in their knowledge while other students participating in traditional tutorial sessions were continuing to widen their gap (Deschler, et al., 200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Byers (2009) discussed how students who struggled understanding mathematical concepts often used incorrect, lengthy strategies to solve some of the basic computations.  If these students were given repeated practice with efficient strategies that could help them conceptualize the problem better, they were more likely to solve more complex mathematical problems successfully (Byers, 2009).  </w:t>
      </w:r>
    </w:p>
    <w:p>
      <w:pPr>
        <w:pStyle w:val="Normal"/>
        <w:spacing w:lineRule="auto" w:line="480" w:before="0" w:after="0"/>
        <w:ind w:firstLine="720"/>
        <w:rPr/>
      </w:pPr>
      <w:r>
        <w:rPr>
          <w:rFonts w:cs="Times New Roman" w:ascii="Times New Roman" w:hAnsi="Times New Roman"/>
          <w:b/>
          <w:sz w:val="24"/>
          <w:szCs w:val="24"/>
        </w:rPr>
        <w:t xml:space="preserve">Factors impacting strategic tutoring.  </w:t>
      </w:r>
      <w:r>
        <w:rPr>
          <w:rFonts w:cs="Times New Roman" w:ascii="Times New Roman" w:hAnsi="Times New Roman"/>
          <w:sz w:val="24"/>
          <w:szCs w:val="24"/>
        </w:rPr>
        <w:t xml:space="preserve">Deschler, et al. (2001), determined two key factors impacted the success of strategic tutorial programs.  They felt the first important factor was ensuring the program had a clearly defined purpose.  Deschler, et al. (2001) suggested if the purpose of the tutorial program was only to help students complete homework, this would not help students become independent learners.  The second key aspect Deschler, et al. (2001) discussed was making certain students regularly attended the tutorial sessions.  If students were only tutored periodically, the students would not learn to become independent thinkers (Deschler, et al., 2001).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480" w:before="0" w:after="0"/>
        <w:rPr/>
      </w:pPr>
      <w:r>
        <w:rPr>
          <w:rFonts w:cs="Times New Roman" w:ascii="Times New Roman" w:hAnsi="Times New Roman"/>
          <w:sz w:val="24"/>
          <w:szCs w:val="24"/>
        </w:rPr>
        <w:tab/>
        <w:t xml:space="preserve">The literature review regarding how supplemental instruction impacted at-risk students revealed that if a student received supplemental instruction, the student was positively impacted.  Each type of supplemental instruction had individual benefits and factors impacting success with some commonaliti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ne of the benefits resulting from all types of supplemental instruction included an increase in student participation (Anderson, et al.; Baker, et al., 2006; Cappizzi, et al., 2006; &amp; Deschler et al., 2001).  Another benefit for students who participated in any of the types of supplemental instruction appeared to be that students were able to participate in academic discourse with their fellow students showing a positive impact on student success (Bottge, 2001; Anderson, et al., 2000). </w:t>
      </w:r>
    </w:p>
    <w:p>
      <w:pPr>
        <w:pStyle w:val="Normal"/>
        <w:spacing w:lineRule="auto" w:line="480" w:before="0" w:after="0"/>
        <w:rPr/>
      </w:pPr>
      <w:r>
        <w:rPr>
          <w:rFonts w:cs="Times New Roman" w:ascii="Times New Roman" w:hAnsi="Times New Roman"/>
          <w:sz w:val="24"/>
          <w:szCs w:val="24"/>
        </w:rPr>
        <w:tab/>
        <w:t xml:space="preserve">Attendance was the main factor that greatly impacted the student’s performance both in the classroom as well as the examples of supplemental instruction included in the literature (Zulke &amp; Nelson, 2001; Anderson, et al., 2000).  It was shown that having an organized program with a specific goal in mind for the program was key to the program’s success (Zuelke &amp; Nelson, 2001; Baker, et al., 2006).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mplications for Practice</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upplemental instruction, when well established and structured, can be beneficial for at-risk students.  Students considered to be at-risk tend to miss more days of school which can make it challenging to attend extended time supplemental instruction programs that are held outside of school hours, even if it is beneficial for their learning.  If a student can attend supplemental instruction tutorials, it may help fill in the gaps for those who have missed school and have gaps in their understanding.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eer tutoring has been shown to be beneficial in the classroom setting but has yet to be studied thoroughly outside of the classroom environment.  With further investigation, the benefits of peer tutoring in an extended time setting or in other, less structured situations might prove to be beneficial.   An implication for schools would be to have high school students work with elementary students or have the National Honor Society students work with the at-risk students on the campus to enhance the social aspects of learning as well as the academic concepts being taught.  Not only would this help the struggling learner by experiencing the learning taught in another way, but it may also help deepen the tutor’s understanding of the material. In order for students to communicate the concepts, they must have a deeper understanding of what is being taught.  </w:t>
      </w:r>
    </w:p>
    <w:p>
      <w:pPr>
        <w:pStyle w:val="Normal"/>
        <w:spacing w:lineRule="auto" w:line="480" w:before="0" w:after="0"/>
        <w:ind w:firstLine="720"/>
        <w:rPr/>
      </w:pPr>
      <w:r>
        <w:rPr>
          <w:rFonts w:cs="Times New Roman" w:ascii="Times New Roman" w:hAnsi="Times New Roman"/>
          <w:sz w:val="24"/>
          <w:szCs w:val="24"/>
        </w:rPr>
        <w:t>With the rapid growth of technology, it is crucial to be able to implement technology as often as possible.  Programs like the one developed by Anderson, et al. (2010), could help students have access to individualized instruction at any time.  At-risk students have gaps in their learning which may be impacted by having access to concepts previously taught through a computer program in addition to what is learned in the regular classroo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rategic tutoring is an instructional strategy used to assist students development of problem solving skills and strategies to help in any content area.  With strategic tutoring as supplemental instruction, students could become independent thinkers.  This author concludes that the literature review showed that overall supplemental instruction was beneficial to at-risk students as long as there was structure, organization, and a goal for student’s learning.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Anderson, A., Cheyne, W., Foot, H., Howe, C., Low, J., &amp; Tolmie, A. (2000).  Computer support for peer-based methodology tutorials. </w:t>
      </w:r>
      <w:r>
        <w:rPr>
          <w:rFonts w:cs="Times New Roman" w:ascii="Times New Roman" w:hAnsi="Times New Roman"/>
          <w:i/>
          <w:sz w:val="24"/>
          <w:szCs w:val="24"/>
        </w:rPr>
        <w:t>Journal of Computer Assisted Learning, 16</w:t>
      </w:r>
      <w:r>
        <w:rPr>
          <w:rFonts w:cs="Times New Roman" w:ascii="Times New Roman" w:hAnsi="Times New Roman"/>
          <w:sz w:val="24"/>
          <w:szCs w:val="24"/>
        </w:rPr>
        <w:t xml:space="preserve">, 41 – 53. </w:t>
      </w:r>
    </w:p>
    <w:p>
      <w:pPr>
        <w:pStyle w:val="Normal"/>
        <w:spacing w:lineRule="auto" w:line="480" w:before="0" w:after="0"/>
        <w:ind w:left="720" w:hanging="720"/>
        <w:rPr/>
      </w:pPr>
      <w:r>
        <w:rPr>
          <w:rFonts w:cs="Times New Roman" w:ascii="Times New Roman" w:hAnsi="Times New Roman"/>
          <w:sz w:val="24"/>
          <w:szCs w:val="24"/>
        </w:rPr>
        <w:t xml:space="preserve">Anderson, G., Edwards, S., Maloy, R.W. (2010)  Teaching math problem solving using a web-based tutoring system, learning games, and students’ writing.  </w:t>
      </w:r>
      <w:r>
        <w:rPr>
          <w:rFonts w:cs="Times New Roman" w:ascii="Times New Roman" w:hAnsi="Times New Roman"/>
          <w:i/>
          <w:sz w:val="24"/>
          <w:szCs w:val="24"/>
        </w:rPr>
        <w:t>Journal of STEM Education, 11</w:t>
      </w:r>
      <w:r>
        <w:rPr>
          <w:rFonts w:cs="Times New Roman" w:ascii="Times New Roman" w:hAnsi="Times New Roman"/>
          <w:sz w:val="24"/>
          <w:szCs w:val="24"/>
        </w:rPr>
        <w:t xml:space="preserve">(1), 82 – 90. </w:t>
      </w:r>
    </w:p>
    <w:p>
      <w:pPr>
        <w:pStyle w:val="Normal"/>
        <w:spacing w:lineRule="auto" w:line="480" w:before="0" w:after="0"/>
        <w:ind w:left="720" w:hanging="720"/>
        <w:rPr/>
      </w:pPr>
      <w:r>
        <w:rPr>
          <w:rFonts w:cs="Times New Roman" w:ascii="Times New Roman" w:hAnsi="Times New Roman"/>
          <w:sz w:val="24"/>
          <w:szCs w:val="24"/>
        </w:rPr>
        <w:t xml:space="preserve">Baker, J.D., Clendaniel, T., &amp; Rieg, S.A. (2006).  An investigation of an after school math tutoring program: university tutors + elementary students = a successful partnership.  </w:t>
      </w:r>
      <w:r>
        <w:rPr>
          <w:rFonts w:cs="Times New Roman" w:ascii="Times New Roman" w:hAnsi="Times New Roman"/>
          <w:i/>
          <w:sz w:val="24"/>
          <w:szCs w:val="24"/>
        </w:rPr>
        <w:t>Education, 127</w:t>
      </w:r>
      <w:r>
        <w:rPr>
          <w:rFonts w:cs="Times New Roman" w:ascii="Times New Roman" w:hAnsi="Times New Roman"/>
          <w:sz w:val="24"/>
          <w:szCs w:val="24"/>
        </w:rPr>
        <w:t xml:space="preserve">(2), 287 – 293. </w:t>
      </w:r>
    </w:p>
    <w:p>
      <w:pPr>
        <w:pStyle w:val="Normal"/>
        <w:spacing w:lineRule="auto" w:line="480" w:before="0" w:after="0"/>
        <w:ind w:left="720" w:hanging="720"/>
        <w:rPr/>
      </w:pPr>
      <w:r>
        <w:rPr>
          <w:rFonts w:cs="Times New Roman" w:ascii="Times New Roman" w:hAnsi="Times New Roman"/>
          <w:sz w:val="24"/>
          <w:szCs w:val="24"/>
        </w:rPr>
        <w:t xml:space="preserve">Bottge, B.A. (2001).  Reconceptualizing mathematics problem solving for low-achieving students.  </w:t>
      </w:r>
      <w:r>
        <w:rPr>
          <w:rFonts w:cs="Times New Roman" w:ascii="Times New Roman" w:hAnsi="Times New Roman"/>
          <w:i/>
          <w:sz w:val="24"/>
          <w:szCs w:val="24"/>
        </w:rPr>
        <w:t>Remedial and Special Education, 22</w:t>
      </w:r>
      <w:r>
        <w:rPr>
          <w:rFonts w:cs="Times New Roman" w:ascii="Times New Roman" w:hAnsi="Times New Roman"/>
          <w:sz w:val="24"/>
          <w:szCs w:val="24"/>
        </w:rPr>
        <w:t>(2), 102 – 112.</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Bouffard, S.M., Fiester, L.M., &amp; Simpkins, S.D. (2005).  Present and accounted for:  measuring for attendance in out of school time programs.  </w:t>
      </w:r>
      <w:r>
        <w:rPr>
          <w:rFonts w:cs="Times New Roman" w:ascii="Times New Roman" w:hAnsi="Times New Roman"/>
          <w:i/>
          <w:sz w:val="24"/>
          <w:szCs w:val="24"/>
        </w:rPr>
        <w:t>New Directions for Youth Development</w:t>
      </w:r>
      <w:r>
        <w:rPr>
          <w:rFonts w:cs="Times New Roman" w:ascii="Times New Roman" w:hAnsi="Times New Roman"/>
          <w:sz w:val="24"/>
          <w:szCs w:val="24"/>
        </w:rPr>
        <w:t xml:space="preserve">, </w:t>
      </w:r>
      <w:r>
        <w:rPr>
          <w:rFonts w:cs="Times New Roman" w:ascii="Times New Roman" w:hAnsi="Times New Roman"/>
          <w:i/>
          <w:sz w:val="24"/>
          <w:szCs w:val="24"/>
        </w:rPr>
        <w:t>105</w:t>
      </w:r>
      <w:r>
        <w:rPr>
          <w:rFonts w:cs="Times New Roman" w:ascii="Times New Roman" w:hAnsi="Times New Roman"/>
          <w:sz w:val="24"/>
          <w:szCs w:val="24"/>
        </w:rPr>
        <w:t>, 91 – 107.</w:t>
      </w:r>
    </w:p>
    <w:p>
      <w:pPr>
        <w:pStyle w:val="Normal"/>
        <w:spacing w:lineRule="auto" w:line="480" w:before="0" w:after="0"/>
        <w:ind w:left="720" w:hanging="720"/>
        <w:rPr/>
      </w:pPr>
      <w:r>
        <w:rPr>
          <w:rFonts w:cs="Times New Roman" w:ascii="Times New Roman" w:hAnsi="Times New Roman"/>
          <w:sz w:val="24"/>
          <w:szCs w:val="24"/>
        </w:rPr>
        <w:t xml:space="preserve">Byers, T. (2009).  The basics intervention mathematics program.  </w:t>
      </w:r>
      <w:r>
        <w:rPr>
          <w:rFonts w:cs="Times New Roman" w:ascii="Times New Roman" w:hAnsi="Times New Roman"/>
          <w:i/>
          <w:sz w:val="24"/>
          <w:szCs w:val="24"/>
        </w:rPr>
        <w:t>Australian Mathematics Teacher, 65</w:t>
      </w:r>
      <w:r>
        <w:rPr>
          <w:rFonts w:cs="Times New Roman" w:ascii="Times New Roman" w:hAnsi="Times New Roman"/>
          <w:sz w:val="24"/>
          <w:szCs w:val="24"/>
        </w:rPr>
        <w:t xml:space="preserve">(1), 6 – 11. </w:t>
      </w:r>
    </w:p>
    <w:p>
      <w:pPr>
        <w:pStyle w:val="Normal"/>
        <w:spacing w:lineRule="auto" w:line="480" w:before="0" w:after="0"/>
        <w:ind w:left="720" w:hanging="720"/>
        <w:rPr/>
      </w:pPr>
      <w:r>
        <w:rPr>
          <w:rFonts w:cs="Times New Roman" w:ascii="Times New Roman" w:hAnsi="Times New Roman"/>
          <w:sz w:val="24"/>
          <w:szCs w:val="24"/>
        </w:rPr>
        <w:t xml:space="preserve">Capizzi, A.M., Fuchs, D., Fuchs, L.S., Hamlet, C.L., Powell, S.R., &amp; Seethaler, P.M. (2006).  The effects of computer-assisted instruction on number combination skill in at-risk first graders.  </w:t>
      </w:r>
      <w:r>
        <w:rPr>
          <w:rFonts w:cs="Times New Roman" w:ascii="Times New Roman" w:hAnsi="Times New Roman"/>
          <w:i/>
          <w:sz w:val="24"/>
          <w:szCs w:val="24"/>
        </w:rPr>
        <w:t>Journal of Learning Disabilities, 39</w:t>
      </w:r>
      <w:r>
        <w:rPr>
          <w:rFonts w:cs="Times New Roman" w:ascii="Times New Roman" w:hAnsi="Times New Roman"/>
          <w:sz w:val="24"/>
          <w:szCs w:val="24"/>
        </w:rPr>
        <w:t>(5), 467 – 475.</w:t>
      </w:r>
    </w:p>
    <w:p>
      <w:pPr>
        <w:pStyle w:val="Normal"/>
        <w:spacing w:lineRule="auto" w:line="480" w:before="0" w:after="0"/>
        <w:ind w:left="720" w:hanging="720"/>
        <w:rPr/>
      </w:pPr>
      <w:r>
        <w:rPr>
          <w:rFonts w:cs="Times New Roman" w:ascii="Times New Roman" w:hAnsi="Times New Roman"/>
          <w:sz w:val="24"/>
          <w:szCs w:val="24"/>
        </w:rPr>
        <w:t xml:space="preserve">Deschler, D.D., Hock, M.F. &amp; Schumaker, J.B. (2001).  The case for strategic tutoring.  </w:t>
      </w:r>
      <w:r>
        <w:rPr>
          <w:rFonts w:cs="Times New Roman" w:ascii="Times New Roman" w:hAnsi="Times New Roman"/>
          <w:i/>
          <w:sz w:val="24"/>
          <w:szCs w:val="24"/>
        </w:rPr>
        <w:t>Educational Leadership, 58</w:t>
      </w:r>
      <w:r>
        <w:rPr>
          <w:rFonts w:cs="Times New Roman" w:ascii="Times New Roman" w:hAnsi="Times New Roman"/>
          <w:sz w:val="24"/>
          <w:szCs w:val="24"/>
        </w:rPr>
        <w:t>(7), 50 – 52.</w:t>
      </w:r>
    </w:p>
    <w:p>
      <w:pPr>
        <w:pStyle w:val="Normal"/>
        <w:spacing w:lineRule="auto" w:line="480" w:before="0" w:after="0"/>
        <w:ind w:left="720" w:hanging="720"/>
        <w:rPr/>
      </w:pPr>
      <w:r>
        <w:rPr>
          <w:rFonts w:cs="Times New Roman" w:ascii="Times New Roman" w:hAnsi="Times New Roman"/>
          <w:sz w:val="24"/>
          <w:szCs w:val="24"/>
        </w:rPr>
        <w:t xml:space="preserve">Fuchs, D., &amp; Fuchs, L.S. (2005).  Peer-assisted learning strategies: promoting word recognition, fluency, and reading comprehension in young children.  </w:t>
      </w:r>
      <w:r>
        <w:rPr>
          <w:rFonts w:cs="Times New Roman" w:ascii="Times New Roman" w:hAnsi="Times New Roman"/>
          <w:i/>
          <w:sz w:val="24"/>
          <w:szCs w:val="24"/>
        </w:rPr>
        <w:t>The Journal of Special Education, 39</w:t>
      </w:r>
      <w:r>
        <w:rPr>
          <w:rFonts w:cs="Times New Roman" w:ascii="Times New Roman" w:hAnsi="Times New Roman"/>
          <w:sz w:val="24"/>
          <w:szCs w:val="24"/>
        </w:rPr>
        <w:t>(1), 34 – 44.</w:t>
      </w:r>
    </w:p>
    <w:p>
      <w:pPr>
        <w:pStyle w:val="Normal"/>
        <w:spacing w:lineRule="auto" w:line="480" w:before="0" w:after="0"/>
        <w:ind w:left="720" w:hanging="720"/>
        <w:rPr/>
      </w:pPr>
      <w:r>
        <w:rPr>
          <w:rFonts w:cs="Times New Roman" w:ascii="Times New Roman" w:hAnsi="Times New Roman"/>
          <w:sz w:val="24"/>
          <w:szCs w:val="24"/>
        </w:rPr>
        <w:t xml:space="preserve">Fuchs, D., Fuchs, L.S. &amp; Saenz, L.M. (2005).  Peer-assisted learning strategies for English language learners with learning disabilities.  </w:t>
      </w:r>
      <w:r>
        <w:rPr>
          <w:rFonts w:cs="Times New Roman" w:ascii="Times New Roman" w:hAnsi="Times New Roman"/>
          <w:i/>
          <w:sz w:val="24"/>
          <w:szCs w:val="24"/>
        </w:rPr>
        <w:t>Exceptional Children, 71</w:t>
      </w:r>
      <w:r>
        <w:rPr>
          <w:rFonts w:cs="Times New Roman" w:ascii="Times New Roman" w:hAnsi="Times New Roman"/>
          <w:sz w:val="24"/>
          <w:szCs w:val="24"/>
        </w:rPr>
        <w:t>(3), 231 – 247.</w:t>
      </w:r>
    </w:p>
    <w:p>
      <w:pPr>
        <w:pStyle w:val="Normal"/>
        <w:spacing w:lineRule="auto" w:line="480" w:before="0" w:after="0"/>
        <w:ind w:left="720" w:hanging="720"/>
        <w:rPr/>
      </w:pPr>
      <w:r>
        <w:rPr>
          <w:rFonts w:cs="Times New Roman" w:ascii="Times New Roman" w:hAnsi="Times New Roman"/>
          <w:sz w:val="24"/>
          <w:szCs w:val="24"/>
        </w:rPr>
        <w:t xml:space="preserve">Goodard, Y.L., Heron, T.E., &amp; Welsch, R.G. (2003).  Applications of tutoring systems in specialized subject areas: an analysis of skills, methodologies, and results.  </w:t>
      </w:r>
      <w:r>
        <w:rPr>
          <w:rFonts w:cs="Times New Roman" w:ascii="Times New Roman" w:hAnsi="Times New Roman"/>
          <w:i/>
          <w:sz w:val="24"/>
          <w:szCs w:val="24"/>
        </w:rPr>
        <w:t>Remedial and Special Education, 24</w:t>
      </w:r>
      <w:r>
        <w:rPr>
          <w:rFonts w:cs="Times New Roman" w:ascii="Times New Roman" w:hAnsi="Times New Roman"/>
          <w:sz w:val="24"/>
          <w:szCs w:val="24"/>
        </w:rPr>
        <w:t>(5), 288 – 300.</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Lalley, J.P., &amp; Miller, R. H. (2006). Effects of pre-teaching and re-teaching on math achievement and academic self-concept of students with low achievement in math.  </w:t>
      </w:r>
      <w:r>
        <w:rPr>
          <w:rFonts w:cs="Times New Roman" w:ascii="Times New Roman" w:hAnsi="Times New Roman"/>
          <w:i/>
          <w:sz w:val="24"/>
          <w:szCs w:val="24"/>
        </w:rPr>
        <w:t>Education, 126</w:t>
      </w:r>
      <w:r>
        <w:rPr>
          <w:rFonts w:cs="Times New Roman" w:ascii="Times New Roman" w:hAnsi="Times New Roman"/>
          <w:sz w:val="24"/>
          <w:szCs w:val="24"/>
        </w:rPr>
        <w:t xml:space="preserve">(4), 747-755.  </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Mayfield, K.H. &amp; Vollmar, T.R. (2007).  Teaching math to at-risk students using home-based peer tutoring. </w:t>
      </w:r>
      <w:r>
        <w:rPr>
          <w:rFonts w:cs="Times New Roman" w:ascii="Times New Roman" w:hAnsi="Times New Roman"/>
          <w:i/>
          <w:sz w:val="24"/>
          <w:szCs w:val="24"/>
        </w:rPr>
        <w:t>Journal of Applied Behavior Analysis, 40</w:t>
      </w:r>
      <w:r>
        <w:rPr>
          <w:rFonts w:cs="Times New Roman" w:ascii="Times New Roman" w:hAnsi="Times New Roman"/>
          <w:sz w:val="24"/>
          <w:szCs w:val="24"/>
        </w:rPr>
        <w:t xml:space="preserve">(2), 223 – 237.  </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Nelson, J.G. &amp; Zuelke, D.C. (2001).  The effect of a community agency’s afterschool tutoring program on reading and math GPA gains for at-risk tutored students.  </w:t>
      </w:r>
      <w:r>
        <w:rPr>
          <w:rFonts w:cs="Times New Roman" w:ascii="Times New Roman" w:hAnsi="Times New Roman"/>
          <w:i/>
          <w:sz w:val="24"/>
          <w:szCs w:val="24"/>
        </w:rPr>
        <w:t>Education, 121</w:t>
      </w:r>
      <w:r>
        <w:rPr>
          <w:rFonts w:cs="Times New Roman" w:ascii="Times New Roman" w:hAnsi="Times New Roman"/>
          <w:sz w:val="24"/>
          <w:szCs w:val="24"/>
        </w:rPr>
        <w:t>(4), 799 – 809.</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exas Center for Educational Research. (2004). </w:t>
      </w:r>
      <w:r>
        <w:rPr>
          <w:rFonts w:cs="Times New Roman" w:ascii="Times New Roman" w:hAnsi="Times New Roman"/>
          <w:bCs/>
          <w:i/>
          <w:sz w:val="24"/>
          <w:szCs w:val="24"/>
        </w:rPr>
        <w:t>Texas Study of Students at-risk: Case Studies of Initiatives Supporting Ninth Graders’ Success</w:t>
      </w:r>
      <w:r>
        <w:rPr>
          <w:rFonts w:cs="Times New Roman" w:ascii="Times New Roman" w:hAnsi="Times New Roman"/>
          <w:sz w:val="24"/>
          <w:szCs w:val="24"/>
        </w:rPr>
        <w:t xml:space="preserve">.  Retrieved from http://ritter.tea.state.tx.us/opge/progeval/HighSchoolCollege/txssar_cross_site.pdf </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exas Education Agency. (2009). </w:t>
      </w:r>
      <w:r>
        <w:rPr>
          <w:rFonts w:cs="Times New Roman" w:ascii="Times New Roman" w:hAnsi="Times New Roman"/>
          <w:i/>
          <w:sz w:val="24"/>
          <w:szCs w:val="24"/>
        </w:rPr>
        <w:t xml:space="preserve">Academic Excellence Indicator System.  </w:t>
      </w:r>
      <w:r>
        <w:rPr>
          <w:rFonts w:cs="Times New Roman" w:ascii="Times New Roman" w:hAnsi="Times New Roman"/>
          <w:sz w:val="24"/>
          <w:szCs w:val="24"/>
        </w:rPr>
        <w:t xml:space="preserve">Retrieved from http://ritter.tea.state.tx.us/perfreport/aeis/2009/state.html   </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exas Education Agency. (2009).  </w:t>
      </w:r>
      <w:r>
        <w:rPr>
          <w:rFonts w:cs="Times New Roman" w:ascii="Times New Roman" w:hAnsi="Times New Roman"/>
          <w:i/>
          <w:sz w:val="24"/>
          <w:szCs w:val="24"/>
        </w:rPr>
        <w:t>Texas education code</w:t>
      </w:r>
      <w:r>
        <w:rPr>
          <w:rFonts w:cs="Times New Roman" w:ascii="Times New Roman" w:hAnsi="Times New Roman"/>
          <w:sz w:val="24"/>
          <w:szCs w:val="24"/>
        </w:rPr>
        <w:t xml:space="preserve"> (29.081).  Austin, Texas:  Retrieved from http://www.statutes.legis.state.tx.us/Docs/ED/htm/ED.29.htm#29.</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raynor, P.L. (2003).  Affects of computer assisted instruction on different learners.  </w:t>
      </w:r>
      <w:r>
        <w:rPr>
          <w:rFonts w:cs="Times New Roman" w:ascii="Times New Roman" w:hAnsi="Times New Roman"/>
          <w:i/>
          <w:sz w:val="24"/>
          <w:szCs w:val="24"/>
        </w:rPr>
        <w:t>Journal of Instructional Psychology, 30</w:t>
      </w:r>
      <w:r>
        <w:rPr>
          <w:rFonts w:cs="Times New Roman" w:ascii="Times New Roman" w:hAnsi="Times New Roman"/>
          <w:sz w:val="24"/>
          <w:szCs w:val="24"/>
        </w:rPr>
        <w:t>(2), 137 – 143.</w:t>
      </w:r>
    </w:p>
    <w:p>
      <w:pPr>
        <w:pStyle w:val="Normal"/>
        <w:spacing w:lineRule="auto" w:line="480" w:before="0" w:after="0"/>
        <w:ind w:left="720" w:hanging="720"/>
        <w:rPr/>
      </w:pPr>
      <w:r>
        <w:rPr>
          <w:rFonts w:cs="Times New Roman" w:ascii="Times New Roman" w:hAnsi="Times New Roman"/>
          <w:sz w:val="24"/>
          <w:szCs w:val="24"/>
        </w:rPr>
        <w:t xml:space="preserve">Woelfel, K. (2005).  Learning takes time for at-riskers.  </w:t>
      </w:r>
      <w:r>
        <w:rPr>
          <w:rFonts w:cs="Times New Roman" w:ascii="Times New Roman" w:hAnsi="Times New Roman"/>
          <w:i/>
          <w:sz w:val="24"/>
          <w:szCs w:val="24"/>
        </w:rPr>
        <w:t>Education Digest, 7</w:t>
      </w:r>
      <w:r>
        <w:rPr>
          <w:rFonts w:cs="Times New Roman" w:ascii="Times New Roman" w:hAnsi="Times New Roman"/>
          <w:sz w:val="24"/>
          <w:szCs w:val="24"/>
        </w:rPr>
        <w:t>(4), 28 – 30.</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Causey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0:34:00Z</dcterms:created>
  <dc:creator>Ashley</dc:creator>
  <dc:description/>
  <dc:language>en-US</dc:language>
  <cp:lastModifiedBy>Ashley</cp:lastModifiedBy>
  <dcterms:modified xsi:type="dcterms:W3CDTF">2010-11-12T00:34:00Z</dcterms:modified>
  <cp:revision>2</cp:revision>
  <dc:subject/>
  <dc:title/>
</cp:coreProperties>
</file>